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19 /202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bookmarkStart w:id="2" w:name="_Hlk119312643"/>
      <w:bookmarkEnd w:id="2"/>
      <w:r>
        <w:rPr>
          <w:rFonts w:cs="Arial" w:ascii="Arial" w:hAnsi="Arial"/>
          <w:b/>
        </w:rPr>
        <w:t>2025. október 29-ei rendes nyilvános ülésé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3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3"/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>Bertalan Linda önkormányzati osztályvezet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Naszádos Péter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Hévíz Város polgármestere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37/2025. (III. 27.) határozat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z előterjesztés szerint megállapodást köt a </w:t>
      </w:r>
      <w:r>
        <w:rPr>
          <w:rFonts w:eastAsia="Times New Roman" w:cs="Arial" w:ascii="Arial" w:hAnsi="Arial"/>
          <w:bCs/>
          <w:lang w:eastAsia="hu-HU"/>
        </w:rPr>
        <w:t>Hévízen található hulladékudvar üzemeltetésére vonatkozóan</w:t>
      </w:r>
      <w:r>
        <w:rPr>
          <w:rFonts w:eastAsia="Times New Roman" w:cs="Arial" w:ascii="Arial" w:hAnsi="Arial"/>
          <w:lang w:eastAsia="hu-HU"/>
        </w:rPr>
        <w:t xml:space="preserve"> a </w:t>
      </w:r>
      <w:r>
        <w:rPr>
          <w:rFonts w:eastAsia="Times New Roman" w:cs="Arial" w:ascii="Arial" w:hAnsi="Arial"/>
          <w:bCs/>
          <w:lang w:eastAsia="hu-HU"/>
        </w:rPr>
        <w:t>ZALAISPA Regionális Hulladékgazdálkodási és Környezetvédelmi nonprofit Zártkörűen Működő Részvénytársaságga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hulladékudvart igénybe vevők körét a következők szerint határozza meg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lakosság (hévízi igazolt lakóhely, tartózkodási hely, hévízi igazolt ingatlan tulajdon esetén)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) hévízen telephellyel rendelkező gazdálkodó szervezetek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c) hévízen működő állmai vagy önkormányzati intézmények, intézete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észére biztosított a térítésmentes műanyag, üveg, papír hulladék elhelyezése a hulladékudvarba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hatalmazza a polgármestert, hogy a GAMESZ igazgatóval történő egyeztetés alapján a nyitva tartást meghatározz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hulladékudvar üzemeltetési megállapodás szerinti 2025. évi költséget, a Hévíz Város Önkormányzat 2025. évi költségvetéséről szóló 3/2025. (II.13.) önkormányzati rendelet 14. melléklet 63. sor terhére bruttó 8 343 900 forint összegben biztosít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üzemeltetési megállapodás aláírásra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március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Hévíz Város Önkormányzat Gazdasági, Műszaki Ellátó Szervezet igazgatóját az üzemeltetéshez szükséges személyzet és egyéb feltételek biztosítására, az üzemeltetési megállapodás szerinti feladatok elvégz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Gönye József igazgató GAMES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április 1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37/2025. (III. 27.) számú határozatának 5. pontjában meghatározott feladatok elvégzését, valamint a feladatok elvégzéséhez szükséges személyzetet Hévíz Város Önkormányzat Gazdasági Műszaki Ellátó Szervezete (GAMESZ) biztosítja. A HIV/6720-6/2025. ügyszámú tájékoztató levél szerint a nyitvatartási idő a következők szerint alakul: 2025.04.30-tól: szerdánként 2 óra üzemidőben, délelőtt 07:00-09:00 óra közöt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0/2025. (V. 28.) határozata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ának Képviselő-testülete a </w:t>
      </w:r>
      <w:r>
        <w:rPr>
          <w:rFonts w:cs="Arial" w:ascii="Arial" w:hAnsi="Arial"/>
        </w:rPr>
        <w:t xml:space="preserve">Gróf I. Festetics György Művelődési Központ, Városi Könyvtár és Muzeális Gyűjtemény </w:t>
      </w:r>
      <w:r>
        <w:rPr>
          <w:rFonts w:eastAsia="Times New Roman" w:cs="Arial" w:ascii="Arial" w:hAnsi="Arial"/>
          <w:lang w:eastAsia="hu-HU"/>
        </w:rPr>
        <w:t>8380 Hévíz, Attila u. 123. szám alatti telephelyét, ott a Hévízi Muzeális Gyűjtemény kiállítási helyszínét megszűnteti.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jóváhagyja a Muzeális Gyűjtemény új helyszíne kiállítása (telephely): 8380 Hévíz, Rákóczi utca 17–19. szám alatt a Rózsakert épületben legyen.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kéri az igazgatót, hogy a működési engedély módosítását készítse elő és nyújtsa be a polgármesterhez.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Hermann Katalin igazgató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únius 6.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hogy a hatályos jogszabályok szerint kezdeményezze a működési engedély módosítását a minisztertől.</w:t>
      </w:r>
    </w:p>
    <w:p>
      <w:pPr>
        <w:pStyle w:val="Normal"/>
        <w:spacing w:lineRule="auto" w:line="256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június 10. 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Gróf I. Festetics György Művelődési Központ, Városi Könyvtár és Muzeális Gyűjtemény </w:t>
      </w:r>
      <w:r>
        <w:rPr>
          <w:rFonts w:eastAsia="Times New Roman" w:cs="Arial" w:ascii="Arial" w:hAnsi="Arial"/>
          <w:lang w:eastAsia="hu-HU"/>
        </w:rPr>
        <w:t xml:space="preserve">8380 Hévíz, Attila u. 123. szám alatti telephelye, a Hévízi Muzeális Gyűjtemény kiállítási helyszíne megszűntetésre került új helyszíne, telephelye Hévíz, Rákóczi utca 17–19. szám alatt, a Rózsakert épületben került. A telephely módosítás miatt szükséges volt az a múzeum műkődési engedélyének módosítása. A Kulturális és Innovációs Minisztérium Közgyűjteményi Főosztálya 2025. szeptember 10-ei dátummal a múzeum működési engedély módosítási kérelmét elfogadta és az új működési engedélyt megküldte részünkre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06/2025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felhatalmazza a polgármestert, hogy az Event Horizon Capital Zrt. tulajdonában álló, Hévíz 118/11. hrsz-ú „park” megnevezésű 5 ha 6755 m² területmértékű (lápi védettség alatt álló) ingatlanra </w:t>
      </w:r>
      <w:r>
        <w:rPr>
          <w:rFonts w:cs="Arial" w:ascii="Arial" w:hAnsi="Arial"/>
          <w:bCs/>
        </w:rPr>
        <w:t>10.500.000.- Forintos vételáron adásvételi tárgyalásokat folytasson, a csatolt adásvételi előszerződés, valamint az elővásárlási jog alapítására vonatkozó szerződés tervezetek alapján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szükséges további egyeztetések lefolytatására, és felkéri, hogy azok eredményét, valamint a nevezett szerződések végleges formáját terjessze be Képviselő-testületi döntésre.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július 31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43/2025. (IX. 04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mivel elkötelezett a Hévízi-tó és lápok védelme mellett továbbra is fenntartja vételi szándékát az Event Horizon Capital Zrt. tulajdonában álló, </w:t>
      </w:r>
      <w:bookmarkStart w:id="4" w:name="_Hlk207266452"/>
      <w:r>
        <w:rPr>
          <w:rFonts w:cs="Arial" w:ascii="Arial" w:hAnsi="Arial"/>
        </w:rPr>
        <w:t xml:space="preserve">Hévíz 118/11. hrsz-ú </w:t>
      </w:r>
      <w:bookmarkEnd w:id="4"/>
      <w:r>
        <w:rPr>
          <w:rFonts w:cs="Arial" w:ascii="Arial" w:hAnsi="Arial"/>
        </w:rPr>
        <w:t xml:space="preserve">„park” megnevezésű 5 ha 6755 m² területmértékű (lápi védettség alatt álló) ingatlan tehermentes megvásárlásár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adásvétel céljára </w:t>
      </w:r>
      <w:bookmarkStart w:id="5" w:name="_Hlk206054515"/>
      <w:r>
        <w:rPr>
          <w:rFonts w:cs="Arial" w:ascii="Arial" w:hAnsi="Arial"/>
          <w:bCs/>
        </w:rPr>
        <w:t xml:space="preserve">10.500.000 forint forrás, mint vételár biztosítását rendeli el. </w:t>
      </w:r>
      <w:bookmarkEnd w:id="5"/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felhatalmazza a polgármestert az előterjesztés mellékletét képező a Hévíz 118/11. hrsz-ú ingatlant terhelő elővásárlási jog alapítására vonatkozó szerződés aláírására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október 31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360"/>
        <w:jc w:val="both"/>
        <w:rPr/>
      </w:pPr>
      <w:r>
        <w:rPr>
          <w:rFonts w:cs="Arial" w:ascii="Arial" w:hAnsi="Arial"/>
        </w:rPr>
        <w:t xml:space="preserve">A Képviselő-testület felhatalmazza a polgármestert, hogy a Hévíz 118/11. hrsz-ú ingatlant elővásárlási jogának alapításán túl, szándéknyilatkozattal is erősítse meg az önkormányzat 1-2. pont szerinti vételi szándék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5. október 31.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eastAsia="hu-HU"/>
        </w:rPr>
      </w:pPr>
      <w:r>
        <w:rPr>
          <w:rFonts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lang w:eastAsia="hu-HU"/>
        </w:rPr>
        <w:t xml:space="preserve">106/2025. (V. 28.) határozat és </w:t>
      </w:r>
      <w:r>
        <w:rPr>
          <w:rFonts w:cs="Arial" w:ascii="Arial" w:hAnsi="Arial"/>
          <w:b/>
          <w:bCs/>
          <w:lang w:eastAsia="hu-HU"/>
        </w:rPr>
        <w:t>143/2025. (IX. 04.) határoz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i határozatoknak megfelelően az Event Horizon Capital Zrt. tulajdonost a város vételi szándékának fenntartásáról, továbbá az elővásárlási jog alapítására vonatkozó szándékunkról 2025. május 28. és 2025. szeptember 08. napján tájékoztattuk. A tárgyalások folyamatban vannak a felek közö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33/2025. (VII. 28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 Képviselő-testülete a Hévíz, Kölcsey Ferenc utca és Deák Ferenc tér forgalmi rendjének koncepcióját az előterjesztés szerint jóváhagyja, egyben felhatalmazza polgármestert, hogy annak pontos tartalmát a közútkezelővel egyeztetve és hatályba lépésnek időpontját a szükséges műszaki beavatkozások függvényében állapítsa meg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02" w:hanging="36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a forgalmirendet a tapasztalatokat mérlegelve a negyedév múlva felülvizs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u w:val="single"/>
        </w:rPr>
      </w:pPr>
      <w:r>
        <w:rPr>
          <w:rFonts w:cs="Arial" w:ascii="Arial" w:hAnsi="Arial"/>
          <w:strike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15. és 2025. október 31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Kölcsey Ferenc utca és Deák Ferenc tér forgalmi rendje a közútkezelővel (GAMESZ), és az útmesterrel történt egyeztetést és pontosítást követően kialakításra került, az új forgalmi rend 2025.10.06-án hatályba lépett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51/2025. (IX. 25.) határozata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okról szavazzon igenn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sz. Határozati javaslat:</w:t>
      </w:r>
    </w:p>
    <w:p>
      <w:pPr>
        <w:pStyle w:val="Normal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A taggyűlés akként határoz, hogy </w:t>
      </w:r>
      <w:bookmarkStart w:id="6" w:name="_Hlk199251793"/>
      <w:r>
        <w:rPr>
          <w:rFonts w:cs="Arial" w:ascii="Arial" w:hAnsi="Arial"/>
        </w:rPr>
        <w:t>felhatalmazás ad az ügyvezető részére a Tervezési és Kivitelezési Vállalkozási szerződés 3. számú módosításának aláírására és az abban foglalt kötelezettségvállalásnak a megtételére.</w:t>
      </w:r>
      <w:bookmarkEnd w:id="6"/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26.</w:t>
      </w:r>
    </w:p>
    <w:p>
      <w:pPr>
        <w:pStyle w:val="Normal"/>
        <w:spacing w:lineRule="auto" w:line="240" w:before="0" w:after="0"/>
        <w:ind w:firstLine="6"/>
        <w:jc w:val="both"/>
        <w:rPr/>
      </w:pPr>
      <w:r>
        <w:rPr>
          <w:rFonts w:cs="Arial" w:ascii="Arial" w:hAnsi="Arial"/>
          <w:bCs/>
        </w:rPr>
        <w:t>A Hévíz-Balaton Airport Kft</w:t>
      </w:r>
      <w:r>
        <w:rPr>
          <w:rFonts w:cs="Arial" w:ascii="Arial" w:hAnsi="Arial"/>
        </w:rPr>
        <w:t xml:space="preserve"> írásbeli szavazólap aláírására a polgármester megkapta a Képviselőtestület engedélyét. A napirend felhatalmazás megadásáról szólt az ügyvezető részére a Tervezési és Kivitelezési Vállalkozási szerződés 3. számú módosításának aláírására és az abban foglalt kötelezettségvállalásnak a megtételére. Az eredeti írásbeli szavazólap az ügyvezető részére átadásra kerül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bookmarkStart w:id="7" w:name="_Hlk83209571"/>
      <w:bookmarkEnd w:id="7"/>
      <w:r>
        <w:rPr>
          <w:rFonts w:cs="Arial" w:ascii="Arial" w:hAnsi="Arial"/>
          <w:b/>
          <w:kern w:val="2"/>
          <w:u w:val="single"/>
          <w:lang w:eastAsia="zh-CN"/>
        </w:rPr>
        <w:t>154/2025. (IX. 25.) határozata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mandátumot biztosít a polgármester részére a Hévízi Turisztikai Nonprofit Korlátolt Felelősségű Társaság (8380 Hévíz, Rákóczi u. 2. adószáma: 23141823220 cégjegyzékszáma: 20 09 071334) 2025. szeptember 25-i taggyűlésére, amelynek alapján szavazzon igennel az alábbi napirendek megtárgyalására és a napirendek szavazása során a 2. pont szerinti szavazatokat adja le: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Arial" w:hAnsi="Arial" w:cs="Arial"/>
        </w:rPr>
      </w:pPr>
      <w:bookmarkStart w:id="8" w:name="_Hlk129865861"/>
      <w:bookmarkEnd w:id="8"/>
      <w:r>
        <w:rPr>
          <w:rFonts w:cs="Arial" w:ascii="Arial" w:hAnsi="Arial"/>
        </w:rPr>
        <w:t>A Hévízi Turisztikai Nonprofit Kft 2025. évi aktualizált üzleti tervének elfogadása,</w:t>
      </w:r>
    </w:p>
    <w:p>
      <w:pPr>
        <w:pStyle w:val="Normal"/>
        <w:numPr>
          <w:ilvl w:val="0"/>
          <w:numId w:val="6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.</w:t>
      </w:r>
    </w:p>
    <w:p>
      <w:pPr>
        <w:pStyle w:val="Normal"/>
        <w:spacing w:lineRule="auto" w:line="256" w:before="0" w:after="0"/>
        <w:ind w:left="851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_Hlk129865861"/>
      <w:bookmarkStart w:id="10" w:name="_Hlk129865861"/>
      <w:bookmarkEnd w:id="10"/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:</w:t>
      </w:r>
    </w:p>
    <w:p>
      <w:pPr>
        <w:pStyle w:val="Normal"/>
        <w:numPr>
          <w:ilvl w:val="0"/>
          <w:numId w:val="7"/>
        </w:numPr>
        <w:spacing w:lineRule="auto" w:line="25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zámú napirendhez</w:t>
      </w:r>
      <w:r>
        <w:rPr>
          <w:rFonts w:cs="Arial" w:ascii="Arial" w:hAnsi="Arial"/>
        </w:rPr>
        <w:t>: a Képvisel-testületület igennel szavaz a társaság aktualizált üzleti tervére</w:t>
      </w:r>
    </w:p>
    <w:p>
      <w:pPr>
        <w:pStyle w:val="Normal"/>
        <w:numPr>
          <w:ilvl w:val="0"/>
          <w:numId w:val="7"/>
        </w:numPr>
        <w:spacing w:lineRule="auto" w:line="25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zámú napirendhez: </w:t>
      </w:r>
      <w:r>
        <w:rPr>
          <w:rFonts w:cs="Arial" w:ascii="Arial" w:hAnsi="Arial"/>
        </w:rPr>
        <w:t>igennel szavaz, az egyéb napirendi pontok elfogadására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30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mandátumot biztosít a polgármester részére Halász Éva ügyvezető lemondása miatti taggyűlési döntésre és az ügyvezetői tisztség betöltésének módjáról szóló taggyűlési döntésre. Az új ügyvezető megbízására külön mandátum kerül kibocsátásra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30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 A Képviselő-testület jóváhagyja, hogy a polgármester akadályoztatása esetén a taggyűlésen az alpolgármester járjon el az önkormányzat nevében.</w:t>
      </w:r>
    </w:p>
    <w:p>
      <w:pPr>
        <w:pStyle w:val="Normal"/>
        <w:spacing w:lineRule="auto" w:line="256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polgármester és</w:t>
      </w:r>
    </w:p>
    <w:p>
      <w:pPr>
        <w:pStyle w:val="Normal"/>
        <w:spacing w:lineRule="auto" w:line="256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Keserű Áron alpolgármester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5. szeptember 30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taggyűléséhez a polgármester megkapta a Képviselőtestület mandátumát az üzleti terv módosításával kapcsolatosan, aki a határozat alapján képviselte az Önkormányzatot, 2025. szeptember 25-én megtartott taggyűlésen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55/2025. (IX. 25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jóváhagyja a TOP_PLUSZ-1.1.3-21-ZA1-2022-00014 azonosítószámú, „Turisztikai infrastrukturális fejlesztések Hévízen” című projekt végleges műszaki tartalmát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elrendeli a „Turisztikai infrastrukturális fejlesztések Hévízen” című projekt megvalósítását és felhatalmazza a polgármestert, hogy a projekt megvalósításához kapcsolódó közbeszerzési eljárás előkészítését, a szükséges bejelentések megtételét, az ÉKM felé történő költségellenőrzéshez kapcsolódó dokumentumok benyújtását, valamint a beruházás megvalósításához szükséges jognyilatkozatokat teljes körűen ellássa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 azonnal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„Turisztikai infrastrukturális fejlesztések Hévízen” című projekt megvalósításához kapcsolódó közbeszerzési eljárás előkészítése, továbbá a szükséges bejelentések megtétele, az ÉKM felé történő költségellenőrzéshez kapcsolódó dokumentumok benyújtásának előkészítése folyamatban van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57/2025. (IX. 25.) határozat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jogszabályoknak megfelelően kifejezett és visszavonhatatlan döntést hoz arról, hogy csatlakozni kíván a hátrányos szociális helyzetű felsőoktatási tanulmányokat folytató fiatalok támogatására létrehozott Bursa Hungarica Felsőoktatási Önkormányzati Ösztöndíjrendszer 2026. évi pályázati fordulójához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5. szeptember 29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14" w:hanging="357"/>
        <w:jc w:val="both"/>
        <w:outlineLvl w:val="0"/>
        <w:rPr/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  <w:kern w:val="2"/>
        </w:rPr>
        <w:t xml:space="preserve">a felsőoktatási hallgatók számára, valamint a felsőoktatási tanulmányokat kezdő fiatalok részére kiírandó Bursa Hungarica Felsőoktatási Önkormányzati Ösztöndíjrendszer 2026. évi pályázati fordulójának Általános Szerződési Feltételeit elfogadja, és kötelezettséget vállal arra, hogy a pályázatok kiírása, elbírálása és a települési önkormányzat által nyújtott támogatás összegének továbbítása során maradéktalanul az Általános Szerződési Feltételekben foglaltaknak megfelelően jár el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ötelezettséget vállal arra, hogy a Bursa Hungarica Felsőoktatási Önkormányzati Ösztöndíjrendszer 2026. évi fordulója keretében a beérkezett pályázatokat és a pályázatokról hozott döntését az EPER-Bursa rendszerben rögzí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pályázat kiírására 2025. október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ályázatok elbírálására 2025. december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„A Bursa Hungarica Felsőoktatási Önkormányzati Ösztöndíjrendszer elbírálásának helyi szabályzata” című dokumentumot az előterjesztés melléklete szerint elfogadja és az alapján dönt a kérelmező diákok ösztöndíjára való jogosultság megállapításának ügyében. A szabályzat az elfogadással hatályba lép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döntött a Bursa Hungarica 2026. évi felsőoktatási ösztöndíj pályázathoz történő csatlakozásról és új szabályzat elfogadásár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ursa pályázat csatlakozási nyilatkozata határidőben a támogatáskezelő részére megküldésre került, az önkormányzat az érvényes csatlakozásról visszajelzést kapo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ursa Hungarica Felsőoktatási Önkormányzati Ösztöndíjrendszer elbírálásának helyi szabályzata – aláírást követően – szeptember 25. napján hatályba lépet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8/2025. (IX. 25.) határozata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Hermann Vilmost (Kassa, 1943 – Keszthely, 2025) Hévíz Város Önkormányzata Képviselő-testületének az önkormányzat saját halottjává nyilvánítás szabályozásáról szóló 20/2025. (IX. 25.) önkormányzati rendelet 1. </w:t>
      </w:r>
      <w:r>
        <w:rPr>
          <w:rFonts w:eastAsia="Times New Roman" w:cs="Arial" w:ascii="Arial" w:hAnsi="Arial"/>
          <w:lang w:eastAsia="hu-HU"/>
        </w:rPr>
        <w:t xml:space="preserve">§ (1) bekezdés </w:t>
      </w:r>
      <w:r>
        <w:rPr>
          <w:rFonts w:eastAsia="Times New Roman" w:cs="Arial" w:ascii="Arial" w:hAnsi="Arial"/>
          <w:i/>
          <w:lang w:eastAsia="hu-HU"/>
        </w:rPr>
        <w:t>e)</w:t>
      </w:r>
      <w:r>
        <w:rPr>
          <w:rFonts w:eastAsia="Times New Roman" w:cs="Arial" w:ascii="Arial" w:hAnsi="Arial"/>
          <w:lang w:eastAsia="hu-HU"/>
        </w:rPr>
        <w:t xml:space="preserve"> pontja </w:t>
      </w:r>
      <w:r>
        <w:rPr>
          <w:rFonts w:eastAsia="Times New Roman" w:cs="Arial" w:ascii="Arial" w:hAnsi="Arial"/>
          <w:color w:val="000000"/>
          <w:lang w:eastAsia="hu-HU"/>
        </w:rPr>
        <w:t>és 2. § (2) bekezdése alapján az önkormányzat saját halottjává nyilvánítj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épviselő-testület felkéri a polgármestert a szükséges intézkedések megtételére.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bCs/>
          <w:sz w:val="22"/>
          <w:szCs w:val="22"/>
        </w:rPr>
        <w:t xml:space="preserve">A képviselő-testület </w:t>
      </w:r>
      <w:r>
        <w:rPr>
          <w:sz w:val="22"/>
          <w:szCs w:val="22"/>
        </w:rPr>
        <w:t xml:space="preserve">Hermann Vilmost (Kassa, 1943 – Keszthely, 2025) Hévíz Város Önkormányzata Képviselő-testületének az önkormányzat saját halottjává nyilvánítás szabályozásáról szóló 20/2025. (IX. 25.) önkormányzati </w:t>
      </w:r>
      <w:r>
        <w:rPr>
          <w:color w:val="000000"/>
          <w:sz w:val="22"/>
          <w:szCs w:val="22"/>
        </w:rPr>
        <w:t>rendelet 1. § (1) e) pontja</w:t>
      </w:r>
      <w:r>
        <w:rPr>
          <w:sz w:val="22"/>
          <w:szCs w:val="22"/>
        </w:rPr>
        <w:t xml:space="preserve"> és 2. § (2) bekezdése alapján az önkormányzat saját halottjává nyilvánította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hozott döntésről az eltemettetésről gondoskodó Hermann Katalin a határozat-kivonat megküldésével tájékoztatva lett. A temetés költségeinek támogatásáról 300.000,-Ft összegben polgármesteri hatáskörben határozat meghozatalára került sor.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9/2025. (IX. 25.) határozata</w:t>
      </w:r>
    </w:p>
    <w:p>
      <w:pPr>
        <w:pStyle w:val="Normal"/>
        <w:numPr>
          <w:ilvl w:val="0"/>
          <w:numId w:val="14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Magyarország helyi önkormányzatairól szóló 2011. évi CLXXXIX. törvény 89. § (1) bekezdésében foglaltak szerint, továbbá a Keszthely és Környéke Kistérségi Többcélú Társulás Társulási Tanácsának 15/2025. (VII.23.) számú határozatában foglaltakra figyelemmel </w:t>
      </w:r>
      <w:r>
        <w:rPr>
          <w:rFonts w:eastAsia="Times New Roman" w:cs="Arial" w:ascii="Arial" w:hAnsi="Arial"/>
          <w:lang w:eastAsia="hu-HU"/>
        </w:rPr>
        <w:t xml:space="preserve">Vindornyaszőlős Község Önkormányzatának csatlakozását </w:t>
      </w:r>
      <w:r>
        <w:rPr>
          <w:rFonts w:cs="Arial" w:ascii="Arial" w:hAnsi="Arial"/>
        </w:rPr>
        <w:t>2026. január 1. napjával a K</w:t>
      </w:r>
      <w:r>
        <w:rPr>
          <w:rFonts w:cs="Arial" w:ascii="Arial" w:hAnsi="Arial"/>
          <w:bCs/>
          <w:lang w:val="en-US"/>
        </w:rPr>
        <w:t>eszthely és Környéke Kistérségi Többcélú Társulás</w:t>
      </w:r>
      <w:r>
        <w:rPr>
          <w:rFonts w:cs="Arial" w:ascii="Arial" w:hAnsi="Arial"/>
          <w:bCs/>
        </w:rPr>
        <w:t xml:space="preserve">hoz elfogadja a társulási megállapodás módosítását jóváhagyja. </w:t>
      </w:r>
    </w:p>
    <w:p>
      <w:pPr>
        <w:pStyle w:val="Normal"/>
        <w:spacing w:lineRule="auto" w:line="256" w:before="0" w:after="0"/>
        <w:ind w:left="12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>A Képviselő-testület felkéri a polgármestert, hogy a Képviselő-testület döntésről Keszthely és Környéke Kistérségi Többcélú Társulás</w:t>
      </w:r>
      <w:r>
        <w:rPr>
          <w:rFonts w:cs="Arial" w:ascii="Arial" w:hAnsi="Arial"/>
          <w:bCs/>
          <w:iCs/>
        </w:rPr>
        <w:t xml:space="preserve"> elnökét értesítse, egyben felhatalmazza, hogy a társulási megállapodás módosítását aláírja.  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</w:t>
        <w:tab/>
        <w:t>2025. szeptember 30. és</w:t>
      </w:r>
    </w:p>
    <w:p>
      <w:pPr>
        <w:pStyle w:val="Normal"/>
        <w:spacing w:lineRule="auto" w:line="256" w:before="0" w:after="0"/>
        <w:ind w:left="1134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6. január 1. 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</w:rPr>
        <w:t xml:space="preserve">Keszthely és Környéke Kistérségi Többcélú Társulási Tanács elnöke a Képviselő-testület döntéséről értesítésre került, a határozat kivonat megküldésével. </w:t>
      </w:r>
    </w:p>
    <w:p>
      <w:pPr>
        <w:pStyle w:val="Normal"/>
        <w:spacing w:lineRule="auto" w:line="256" w:before="0" w:after="0"/>
        <w:ind w:left="1134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bookmarkStart w:id="11" w:name="_Hlk83209571"/>
      <w:bookmarkStart w:id="12" w:name="_Hlk201231365"/>
      <w:bookmarkStart w:id="13" w:name="_Hlk83209571"/>
      <w:bookmarkStart w:id="14" w:name="_Hlk201231365"/>
      <w:bookmarkEnd w:id="13"/>
      <w:bookmarkEnd w:id="14"/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37/2025. (III. 27.) </w:t>
      </w:r>
      <w:r>
        <w:rPr>
          <w:rFonts w:cs="Arial" w:ascii="Arial" w:hAnsi="Arial"/>
        </w:rPr>
        <w:t xml:space="preserve">100/2025. (V. 28.) 106/2025. (V. 28.) </w:t>
      </w:r>
      <w:r>
        <w:rPr>
          <w:rFonts w:cs="Arial" w:ascii="Arial" w:hAnsi="Arial"/>
          <w:kern w:val="2"/>
          <w:lang w:eastAsia="zh-CN"/>
        </w:rPr>
        <w:t xml:space="preserve">133/2025. (VII. 28.) </w:t>
      </w:r>
      <w:r>
        <w:rPr>
          <w:rFonts w:cs="Arial" w:ascii="Arial" w:hAnsi="Arial"/>
        </w:rPr>
        <w:t xml:space="preserve">143/2025. (IX. 04.) 151/2025. (IX. 25.) 154/2025. (IX. 25.) </w:t>
      </w:r>
      <w:r>
        <w:rPr>
          <w:rFonts w:cs="Arial" w:ascii="Arial" w:hAnsi="Arial"/>
          <w:kern w:val="2"/>
          <w:lang w:eastAsia="zh-CN"/>
        </w:rPr>
        <w:t xml:space="preserve">155/2025. (IX. 25.) </w:t>
      </w:r>
      <w:r>
        <w:rPr>
          <w:rFonts w:cs="Arial" w:ascii="Arial" w:hAnsi="Arial"/>
        </w:rPr>
        <w:t>157/2025. (IX. 25.) 158/2025. (IX. 25.) 159/2025. (IX. 25.) lejárt határidejű határozatok végrehajtásáról szóló jelentést elfogadj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bookmarkStart w:id="15" w:name="_Hlk201231365"/>
      <w:bookmarkEnd w:id="15"/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0:56:00Z</dcterms:created>
  <dc:creator>Hévíz Város Önkormányzat Polgármesteri Hivatal</dc:creator>
  <dc:description/>
  <cp:keywords/>
  <dc:language>en-US</dc:language>
  <cp:lastModifiedBy>Bertalan Linda</cp:lastModifiedBy>
  <cp:lastPrinted>2025-04-25T12:12:00Z</cp:lastPrinted>
  <dcterms:modified xsi:type="dcterms:W3CDTF">2025-10-21T12:54:00Z</dcterms:modified>
  <cp:revision>6</cp:revision>
  <dc:subject/>
  <dc:title>Iktatószám:</dc:title>
</cp:coreProperties>
</file>